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Word Smi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Group (ex: 7A, 7C, 7W &amp; Team #): 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 Pages: P.___________ to P.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Job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r job is to find two (2 ) or three(3) meaningful words from the assigned reading.  The words could be interesting, descriptive, challenging, or unusual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If it is a word that you did not know the meaning of, be sure to look it up in the dictionary and share the definition with the others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ll the group the page and paragraph where they will find the word.  </w:t>
      </w:r>
    </w:p>
    <w:p>
      <w:pPr>
        <w:pStyle w:val="Normal"/>
        <w:numPr>
          <w:ilvl w:val="0"/>
          <w:numId w:val="1"/>
        </w:numPr>
        <w:rPr/>
      </w:pPr>
      <w:r>
        <w:rPr/>
        <w:t>Try to write your own sentence using the wo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d #1: ______________ Page #:_____  Paragraph #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Definition as it is used in the passage: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Your own sentence using the word: ______________________________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Word #2: ______________ Page #:_____  Paragraph #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Definition as it is used in the passage: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Your own sentence using the word: ______________________________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Word #3: ______________ Page #:_____  Paragraph #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Definition as it is used in the passage: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Your own sentence using the word: ______________________________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7:00Z</dcterms:created>
  <dc:creator>Adam Green</dc:creator>
  <dc:description/>
  <cp:keywords/>
  <dc:language>en-US</dc:language>
  <cp:lastModifiedBy>Adam Green</cp:lastModifiedBy>
  <cp:lastPrinted>2008-03-25T03:20:00Z</cp:lastPrinted>
  <dcterms:modified xsi:type="dcterms:W3CDTF">2008-03-25T06:21:00Z</dcterms:modified>
  <cp:revision>3</cp:revision>
  <dc:subject/>
  <dc:title>Word Smith</dc:title>
</cp:coreProperties>
</file>